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90" w:hanging="0"/>
        <w:rPr>
          <w:bCs/>
        </w:rPr>
      </w:pPr>
      <w:r>
        <w:rPr>
          <w:bCs/>
        </w:rPr>
        <w:t xml:space="preserve">Zakázka č. 18063 </w:t>
      </w:r>
      <w:r>
        <w:rPr/>
        <w:t>CHODNÍK KÁROVSKO TURNOV</w:t>
      </w:r>
    </w:p>
    <w:p>
      <w:pPr>
        <w:pStyle w:val="Normal"/>
        <w:rPr/>
      </w:pPr>
      <w:r>
        <w:rPr/>
        <w:t>Dokumentace pro stavební povol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DOKLADOVÁ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lná moc k zastupování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yjádření o existenci podzemních sítí a zařízení: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GasNet Services, s.r.o., Brno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etin, a.s., Praha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ČVK, a.s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ČEZ Distribuce, a.s. Děčín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TELCO Services, a.s., Praha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itel, s.r.o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České Radiokomunikace, a.s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PAMICO, s.r.o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TS Turnov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Koordinované závazné stanovisko, MÚ Turnov, Odbor rozvoje měst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Územní rozhodnutí stavby č.j. SU/18/3777/HOI ze dne 12.7.2018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OŽP MÚ Turnov, souhlas s vynětím ze ZPF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anovisko obec Mírová pod Kozákove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Závazné stanovisko HZS Liberec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Závazné stanovisko KHS Liberec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Stanovisko SČVK, a.s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Stanovisko GasNet Services, s.r.o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Stanovisko Cetin, a.s., Praha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anovisko NIPI, o.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Souhlas s umístěním stavby a prováděním činnosti v ochranném pásmu elektrického zařízení ČEZ Distribuce, a.s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anovisko Policie ČR, dopravní inspektorát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Stanovisko Krajská správa silnic Libereckého kraj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echnické podmínky Krajská správa silnic Libereckého kraj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mlouva o právu stavby Liberecký kraj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mlouva o budoucí služebnosti Liberecký kraj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mlouva o právu stavby na pozemek p.č.2891,2892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mlouva o právu stavby na pozemek p.č.2895/2, 2894/1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mlouva o právu stavby na pozemek p.č.2902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15:00Z</dcterms:created>
  <dc:creator>Profes Projekt</dc:creator>
  <dc:description/>
  <cp:keywords/>
  <dc:language>en-US</dc:language>
  <cp:lastModifiedBy>PC19</cp:lastModifiedBy>
  <cp:lastPrinted>2019-01-23T10:24:00Z</cp:lastPrinted>
  <dcterms:modified xsi:type="dcterms:W3CDTF">2019-01-23T13:10:00Z</dcterms:modified>
  <cp:revision>61</cp:revision>
  <dc:subject/>
  <dc:title>Zak</dc:title>
</cp:coreProperties>
</file>